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ЯСНИТЕЛЬНАЯ ЗАПИСКА ОБ ИСПОЛНЕНИИ БЮДЖЕТА МУНИЦИПАЛЬНОГО РАЙОНА «ШИЛКИНСКИЙ РАЙОН» 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iCs/>
        </w:rPr>
        <w:t>Исполнение бюджета района по доходам за 2017 год</w:t>
      </w:r>
      <w:r>
        <w:rPr/>
        <w:t xml:space="preserve"> обеспечено в сумме 955 806,7 тыс. руб., из них собственные доходы составили в сумме 280 852,6 тыс.руб. или 101,7% к уточнённым бюджетным назначениям (276 073,4 тыс. руб.), безвозмездные поступления составили 683 006,2 тыс. руб. или 99,9% к уточнённым бюджетным назначениям (683 543,8 тыс. руб.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2017 год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37"/>
        <w:gridCol w:w="1283"/>
        <w:gridCol w:w="1260"/>
        <w:gridCol w:w="1260"/>
        <w:gridCol w:w="108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6 год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6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7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 08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 0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 8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79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 598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5 0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0 0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02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94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9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2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53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, производимым на территории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49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1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2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204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31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5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2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488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 0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 8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43,5</w:t>
            </w:r>
          </w:p>
        </w:tc>
      </w:tr>
      <w:tr>
        <w:trPr>
          <w:trHeight w:val="6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4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48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8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7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9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 93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 5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 0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37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11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 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 0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 053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 5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5 8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41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труктуре полученных доходов бюджета за 2017 год собственные доходы составили 29,4%, безвозмездные поступления составили 70,6 %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сравнению с прошлым годом общий объем доходов с учетом безвозмездных поступлений увеличился на 47 753,5 тыс. руб., по собственным доходам произошло увеличение на 63 765,5 тыс. руб. или на 129,4 %, по безвозмездным поступлениям снижение на 9 927,6  тыс.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ёме собственных доходов </w:t>
      </w:r>
      <w:r>
        <w:rPr>
          <w:i/>
          <w:iCs/>
        </w:rPr>
        <w:t xml:space="preserve">налоговые доходы </w:t>
      </w:r>
      <w:r>
        <w:rPr/>
        <w:t>составили 270 037,1 тыс. руб. или 96,1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ибольший удельный вес занимали поступления по следующим налогам и сборам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по налогу на доходы физических лиц – 58,6 % от поступивших налогов (158 289,2 тыс. руб.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налог на добычу прочих полезных ископаемых – 26,3% (71 008,4</w:t>
      </w:r>
      <w:r>
        <w:rPr>
          <w:sz w:val="20"/>
          <w:szCs w:val="20"/>
        </w:rPr>
        <w:t xml:space="preserve"> </w:t>
      </w:r>
      <w:r>
        <w:rPr/>
        <w:t>тыс. руб.)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iCs/>
        </w:rPr>
        <w:t>Неналоговые доходы</w:t>
      </w:r>
      <w:r>
        <w:rPr/>
        <w:t xml:space="preserve"> в общем объеме собственных доходов составляют 10 815,5 тыс. руб. или 3,9 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ибольший удельный вес занимают следующие доход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штрафы, санкции, возмещение ущерба – 24,2% (2 619,4 тыс. руб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доходы от использования имущества – 47,5% (5 140,5 тыс. руб.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олнение по безвозмездным поступлениям</w:t>
      </w:r>
      <w:r>
        <w:rPr/>
        <w:t>, подлежащим перечислению в бюджет района, составило 683 006,2 тыс. руб., в т.ч.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дотации от других уровней бюджетной системы РФ в сумме 94 502,3 тыс. руб. или 100,0 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субвенции от других уровней бюджетной системы РФ в сумме 454 601,0 тыс. руб. или 99,9 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субсидии от других бюджетов бюджетной системы РФ в сумме 133 874,4 тыс. руб. или 100,0 % к уточнённым бюджетным назначения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/>
        <w:t>иные межбюджетные трансферты в сумме 28,5 тыс. руб. или 100,0 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  <w:iCs/>
        </w:rPr>
        <w:t>Расходная часть бюджета муниципального района за 2017 год</w:t>
      </w:r>
      <w:r>
        <w:rPr/>
        <w:t xml:space="preserve"> исполнена в сумме 953 582,8 тыс. руб. или 98,8 % к уточненным бюджетным назначениям (965 485,9 тыс. руб.) и 99,8 % к полученным доходам. 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232"/>
        <w:gridCol w:w="1239"/>
        <w:gridCol w:w="1232"/>
        <w:gridCol w:w="1424"/>
        <w:gridCol w:w="1309"/>
        <w:gridCol w:w="1225"/>
      </w:tblGrid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 2016 год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16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17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17 год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 4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010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7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34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1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28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3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0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 40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113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82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287,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8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30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28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,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 636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 788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 892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895,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68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731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65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6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3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68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25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24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984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4,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45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886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0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86,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94 02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5 485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 582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1 903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а муниципального района приоритетными направлениями в расходовании бюджетных средств, как и в предыдущие годы, остаются расходы на социально-культурную сферу – 78,7 %, в т.ч.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Образование – 71,2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Социальная политика –3,4 %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/>
      </w:pPr>
      <w:r>
        <w:rPr/>
        <w:t>Культура – 4,0 %.</w:t>
      </w:r>
    </w:p>
    <w:p>
      <w:pPr>
        <w:pStyle w:val="Normal"/>
        <w:ind w:firstLine="709"/>
        <w:jc w:val="both"/>
        <w:rPr/>
      </w:pPr>
      <w:r>
        <w:rPr/>
        <w:t>По итогам исполнения бюджета муниципального района за 2017 год обеспечение расходных обязательств в части исполнения принятых целевых муниципальных программ составило 1 426,6 или 100,0 % от уточненных годовых бюджетных назначений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отдыха, оздоровления и занятости детей, подростков и молодежи в Шилкинском районе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 муниципального района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6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6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45 171,3 тыс. рублей или 97,3 % от годовых бюджетных назнач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несены изменения в расходную часть бюджета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 0113 00000 09002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 92300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0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 923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 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6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00000 24799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 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 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000 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4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204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225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 225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 44099 6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 44299 6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0801 000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3 00000 42399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 44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8,2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 71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00000 71230 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8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26 0709 00000 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6 0709 00000 20400 24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0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70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Объём муниципального долга</w:t>
      </w:r>
      <w:r>
        <w:rPr/>
        <w:t xml:space="preserve"> по состоянию на 01.01.2018 года, согласно долговой книги, составил 38 042,0 тыс. руб</w:t>
      </w:r>
      <w:r>
        <w:rPr>
          <w:i/>
        </w:rPr>
        <w:t>.</w:t>
      </w:r>
      <w:r>
        <w:rPr/>
        <w:t xml:space="preserve"> или 13,5 % объема доходов местного бюджета без учета финансовой помощи из бюджетов других уровней (280 852,6тыс. руб.). Объем муниципального долга за 2017 год снизился на 16 377,3 тыс. рублей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Объем расходов на обслуживание муниципального долга за 2017 год составил 995,7 тыс. руб. или 0,1 % от суммы расходов районного бюджета, что соответствует ст. 111 БК РФ и не превышает 15 % от расходов муниципального бюджета. Снижение расходов на обслуживание муниципального долга в сравнении с аналогичным периодом прошлого года составил 989,0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течение 2017 года в бюджет муниципального района поступило дополнительной финансовой помощи в виде дотации на обеспечение сбалансированности в сумме 26 837,6 тыс. рублей, что меньше уровня 2016 года на 22 782,5 тыс. рублей. Бюджетных кредитов поступило 17 720,1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а муниципального района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17 год</w:t>
      </w:r>
      <w:r>
        <w:rPr/>
        <w:t xml:space="preserve"> по доходам и расходам сложился профицит</w:t>
      </w:r>
      <w:r>
        <w:rPr>
          <w:i/>
        </w:rPr>
        <w:t xml:space="preserve"> </w:t>
      </w:r>
      <w:r>
        <w:rPr/>
        <w:t xml:space="preserve">бюджета в сумме 2 223,9 тыс. рублей. Источниками покрытия профицита являются: изменения остатков на счетах по учету средств бюджета муниципального района в сумме 9 151,9 тыс. рублей, получением бюджетного кредита из бюджета Забайкальского края в сумме 17 720,1 тыс. рублей; погашением задолженности по кредиту в бюджет Забайкальского края в сумме 34 097,4 тыс. рублей и иными источниками внутреннего финансирования дефицита 5 001,5 тыс. рубл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b/>
          <w:iCs/>
        </w:rPr>
        <w:t>Исполнение бюджетов городских и сельских  поселений за  2017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>Бюджет поселений по доходам</w:t>
      </w:r>
      <w:r>
        <w:rPr/>
        <w:t xml:space="preserve"> с учетом безвозмездных поступлений от бюджетов других уровней за 2017 год исполнен в сумме 217 432,2 тыс. рублей или на 98,8% к годовым бюджетным назначениям (220 099,4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ступления по налоговым и неналоговым доходам</w:t>
      </w:r>
      <w:r>
        <w:rPr/>
        <w:t xml:space="preserve"> исполнены в сумме 87 573,9 тыс. рублей или 98,8% к годовым бюджетным назначениям (88 748,4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структуре фактически полученных доходов бюджетов городских и сельских поселений за 2017 год налоговые и неналоговые доходы составили 40,3%, безвозмездные поступления 59,7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общем объеме собственных доходов наибольший удельный вес занимают следующие доходы: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 xml:space="preserve">налог на доходы физических лиц – 42,3% от поступивших налоговых и неналоговых доходов (37 057,2 тыс. рублей);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акцизы по подакцизным товарам – 11,7% (10 245,3 тыс. рублей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земельный налог – 19,4% (16 957,0 тыс. рублей)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/>
      </w:pPr>
      <w:r>
        <w:rPr/>
        <w:t>доходы от использования имущества, находящегося в государственной и муниципальной собственности – 20,0% (17 540,9 тыс. рубле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налог на имущество физических лиц – 3,8% (3 356,7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Не обеспечено выполнение плана поступлений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налогу на доходы физических лиц 2 поселениями на сумму 57,2 тыс. рублей (с/п «Ононское» 48,6 тыс. рублей, с/п «Богомягковское» 8,6 тыс. рублей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земельному налогу 1 поселением на сумму 68,9 тыс. рублей (с/п «Верхнехилинское»)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доходам от использования имущества, находящегося в государственной и муниципальной собственности 4 поселениями на сумму 843,0 тыс. рублей (г/п «Шилкинское» на 590,5 тыс. рублей (в течении последних трех лет), сп/ «Казановское» 25,9 тыс. рублей, с/п «Размахнинское» 212,3 тыс. рублей, с/п «Номоконовское» 14,3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налогу на имущество физических лиц с/п «Казановское» на сумму 67,3 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- по неналоговым доходам 3 поселениями на сумму 293,0 тыс. рублей (с/п «Казановское» 56,5 тыс. рублей, с/п «Чиронское» 122,4 тыс. рублей, с/п «Богомягковское» 124,1 тыс. рублей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В результате чего недополучено в бюджеты поселений собственных доходов в сумме 1 329,4 тыс. рублей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Безвозмездные поступления</w:t>
      </w:r>
      <w:r>
        <w:rPr/>
        <w:t xml:space="preserve"> исполнены в сумме 129 808,2 тыс.рублей или 98,9% к уточненным бюджетным назначениям  (131 301,0 тыс. рублей), в том числ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- дотация бюджетам поселений – 33 262,2 тыс. рублей или 96,4% к уточненным бюджетным назначениям (34 503,0 тыс. рублей)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сидии бюджетам поселений – 76 110,1 тыс. рублей или 99,7% к уточненным бюджетным назначениям (76 315,9 тыс. 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субвенции бюджетам поселений – 2 122,4 тыс. рублей или 100,0% к уточненным бюджетным назначениям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иные межбюджетные трансферты в сумме 18 313,6 тыс. рублей или 99,8% к уточненным бюджетным назначениям (18 359,3 тыс.рублей)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прочие безвозмездные перечисления 64,4 тыс. рублей или 100,0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bCs/>
          <w:i/>
        </w:rPr>
        <w:t xml:space="preserve">Расходная часть бюджетов поселений </w:t>
      </w:r>
      <w:r>
        <w:rPr>
          <w:b/>
          <w:i/>
          <w:iCs/>
        </w:rPr>
        <w:t xml:space="preserve">за </w:t>
      </w:r>
      <w:r>
        <w:rPr>
          <w:b/>
          <w:bCs/>
          <w:i/>
        </w:rPr>
        <w:t>2016 год</w:t>
      </w:r>
      <w:r>
        <w:rPr/>
        <w:t xml:space="preserve"> исполнена в сумме 214 705,3 тыс. рублей или 97,5% к уточненным годовым назначениям (220 317,0 тыс. рублей) и 98,7% к полученным доходам (217 432,2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1</w:t>
      </w:r>
      <w:r>
        <w:rPr/>
        <w:t xml:space="preserve"> «Общегосударственные вопросы» расходы исполнены в сумме 76 868,3 тыс. рублей или 98,0 % к уточненным годовым бюджетным назначениям (78 441,9 тыс. рублей). Доля расходов в общем объеме расходов составляет 35,8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2</w:t>
      </w:r>
      <w:r>
        <w:rPr/>
        <w:t xml:space="preserve"> «Национальная оборона» расходы исполнены в сумме 1 628,0 тыс. рублей или 100,0 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3</w:t>
      </w:r>
      <w:r>
        <w:rPr/>
        <w:t xml:space="preserve"> «Национальная безопасность и правоохранительная деятельность» расходы исполнены в сумме 1 449,2 тыс. рублей или 84,9% к уточненным бюджетным назначениям (1 707,3 тыс. рублей)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4</w:t>
      </w:r>
      <w:r>
        <w:rPr/>
        <w:t xml:space="preserve"> «Национальная экономика» расходы исполнены в сумме 39 312,0 тыс. рублей или 92,9% к уточненным бюджетным назначениям (42 286,5 тыс. рублей). Доля расходов в общем объеме расходов составляет 18,3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5</w:t>
      </w:r>
      <w:r>
        <w:rPr/>
        <w:t xml:space="preserve"> «Жилищно-коммунальное хозяйство» расходы исполнены в сумме 65 236,0 тыс. рублей или 99,6% к уточненным бюджетным назначениям (65 236,0 тыс.рублей). Доля расходов в общем объеме расходов составляет 30,4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08</w:t>
      </w:r>
      <w:r>
        <w:rPr/>
        <w:t xml:space="preserve"> «Культура, кинематография» расходы исполнены в сумме 22 625,8 тыс. рублей или 98,1% к уточненным бюджетным назначениям (23 055,9 тыс. рублей). Доля расходов в общем объеме расходов составляет 10,5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0</w:t>
      </w:r>
      <w:r>
        <w:rPr/>
        <w:t xml:space="preserve"> «Социальная политика» расходы исполнены в сумме 1 204,1 тыс. рублей или 100,0% к уточненным бюджетным назначения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1</w:t>
      </w:r>
      <w:r>
        <w:rPr/>
        <w:t xml:space="preserve"> «Физическая культура и спорт» расходы исполнены в сумме 5 797,7 тыс. рублей или 97,8% к уточненным бюджетным назначениям (5 924,6 тыс. рублей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>По разделу 13</w:t>
      </w:r>
      <w:r>
        <w:rPr/>
        <w:t xml:space="preserve"> «Обслуживание государственного и муниципального долга» расходы исполнены в сумме 584,1 тыс. рублей или 100,0% к уточненным бюджетным назначениям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езультатам фактического исполнения расходной части бюджетов поселений за 2017 год приоритетными направлениями в расходовании бюджетных средств были следующие расходы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Жилищно-коммунальное хозяйство – 30,4% в общем объеме расх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Национальная экономика – 18,3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Общегосударственные вопросы – 35,8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- Культура, кинематография – 10,5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i/>
        </w:rPr>
        <w:t>В результате исполнения бюджетов поселений за</w:t>
      </w:r>
      <w:r>
        <w:rPr>
          <w:b/>
          <w:bCs/>
          <w:i/>
          <w:iCs/>
        </w:rPr>
        <w:t xml:space="preserve"> </w:t>
      </w:r>
      <w:r>
        <w:rPr>
          <w:b/>
          <w:i/>
        </w:rPr>
        <w:t>2017 год</w:t>
      </w:r>
      <w:r>
        <w:rPr/>
        <w:t xml:space="preserve"> по доходам и расходам сложился профицит бюджета в сумме 2 726,9 тыс. рублей. Источниками покрытия профицита являются: изменения остатков на счетах по учету средств бюджетов поселений в сумме 2 274,6 тыс. рублей, погашение задолженности по бюджетному кредиту на сумму 20 084,2 тыс. рублей, привлечение бюджетного кредита в сумме 15 082,7 тыс. рубле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b/>
          <w:iCs/>
        </w:rPr>
        <w:t>Консолидированный бюджет за 2017 год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highlight w:val="yellow"/>
        </w:rPr>
      </w:pPr>
      <w:r>
        <w:rPr>
          <w:b/>
          <w:i/>
          <w:iCs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Cs/>
          <w:i/>
        </w:rPr>
        <w:t>Консолидированный бюджет муниципального района по доходам</w:t>
      </w:r>
      <w:r>
        <w:rPr/>
        <w:t xml:space="preserve"> с учетом безвозмездных поступлений от бюджетов других уровней </w:t>
      </w:r>
      <w:r>
        <w:rPr>
          <w:i/>
        </w:rPr>
        <w:t>за 2017 год</w:t>
      </w:r>
      <w:r>
        <w:rPr/>
        <w:t xml:space="preserve">  исполнен в сумме 1 173 238,9 тыс. рублей, в т.ч.: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у района – 955 806,7 тыс. рубл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autoSpaceDE w:val="false"/>
        <w:ind w:left="66" w:hanging="66"/>
        <w:jc w:val="both"/>
        <w:rPr/>
      </w:pPr>
      <w:r>
        <w:rPr/>
        <w:t>по бюджетам поселений – 217 432,2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2016 годом доходы консолидированного бюджета увеличились на 2,9 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Исполнение </w:t>
      </w:r>
      <w:r>
        <w:rPr>
          <w:i/>
        </w:rPr>
        <w:t>по налоговым и неналоговым доходам</w:t>
      </w:r>
      <w:r>
        <w:rPr/>
        <w:t xml:space="preserve"> консолидированного бюджета составило 368 426,5 тыс. рублей, в т.ч.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280 852,6 тыс. руб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поселений в сумме 87 573,9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>Основными источниками формирования собственных доходов консолидированного бюджета явились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- налог на доходы физических лиц в сумме 195 346,4 тыс. рублей или 53,0% в общей сумме собственных дох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- акцизы по подакцизным товарам в сумме 28 358,3 тыс. рублей или 7,7% в общей сумме собственных доходов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- налог на добычу полезных ископаемых – 71 008,4 тыс. рублей или 19,3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>- налог на совокупный доход – 18 614,5 тыс. рублей, или 5,0%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доходы от использования имущества, находящегося в государственной и муниципальной собственности – 22 681,5 тыс. рублей или 6,2%;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- земельный налог в сумме 16 957,0 тыс. рублей или 4,6%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Исполнение консолидированного бюджета </w:t>
      </w:r>
      <w:r>
        <w:rPr>
          <w:i/>
        </w:rPr>
        <w:t>по безвозмездным поступлениям</w:t>
      </w:r>
      <w:r>
        <w:rPr/>
        <w:t xml:space="preserve"> составило 812 814,4 тыс. рублей, в т.ч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у района в сумме 683 006,2 тыс. рубл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/>
        <w:t>по бюджетам поселений в сумме 129 808,2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прошлым годом безвозмездные поступления уменьшились на 4,6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Cs/>
          <w:i/>
        </w:rPr>
        <w:t>Расходная часть консолидированного бюджета района</w:t>
      </w:r>
      <w:r>
        <w:rPr/>
        <w:t xml:space="preserve"> </w:t>
      </w:r>
      <w:r>
        <w:rPr>
          <w:i/>
        </w:rPr>
        <w:t>за 2017 год</w:t>
      </w:r>
      <w:r>
        <w:rPr>
          <w:b/>
          <w:i/>
        </w:rPr>
        <w:t xml:space="preserve"> </w:t>
      </w:r>
      <w:r>
        <w:rPr/>
        <w:t>исполнена в сумме 1 168 288,2 тыс. рублей, в т.ч.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 xml:space="preserve">по бюджету района в сумме 953 582,8 тыс. рублей;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по бюджетам поселений в сумме 214 705,3 тыс. рублей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сравнению с прошлым годом расходы увеличились на 4,0%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сходам консолидированного бюджета 58,1;% от общей суммы расходов приходится на раздел «Образование»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а раздел «Жилищно-коммунальное хозяйство» приходится 10,2% от общего объема расходов бюджета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«Культура» расходы составили 5,2% от общего объема расходов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На раздел «Национальная экономика» приходится 6,8 % от общего объема расходов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>По разделу «Общегосударственные вопросы» расходы составили 12,4% от общей суммы расходов консолидированного бюджет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i/>
        </w:rPr>
        <w:t xml:space="preserve">Результат исполнения консолидированного бюджета за 2017 год. </w:t>
      </w:r>
      <w:r>
        <w:rPr/>
        <w:t>По исполнению консолидированного бюджета муниципального района по доходам и расходам за 2017 год сложился профицит бюджета в сумме 4 950,7 тыс. рубле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i/>
          <w:i/>
          <w:iCs/>
          <w:sz w:val="28"/>
          <w:szCs w:val="28"/>
          <w:highlight w:val="yellow"/>
        </w:rPr>
      </w:pPr>
      <w:r>
        <w:rPr>
          <w:b/>
          <w:i/>
          <w:i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b/>
          <w:i/>
        </w:rPr>
        <w:t>Недоимка по платежам в консолидированный бюджет района</w:t>
      </w:r>
      <w:r>
        <w:rPr/>
        <w:t xml:space="preserve"> (с учетом налогов, пеней, штрафов и процентов) по состоянию на 01.01.2017 г. составляла 27 883,4 тыс. рублей. В течение 2017 года недоимка снизилась на 7 587,7 тыс. рублей и составила на 01.01.2018г. – 20 295,7 тыс. рублей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/>
        <w:t xml:space="preserve">Наибольшая часть недоимки приходится на следующие виды доходов: налог на доходы физических лиц – 10 181,2 тыс. рублей (снижение на 5 152,9 тыс. рублей по сравнению с началом года), земельный налог – 4 379,5 тыс. рублей (снижение на 2 739,9 тыс. рублей), налог на имущество физических лиц – 1 717,2 тыс. рублей (снижение на 1 426,9 тыс. рублей), единый налог на вмененный доход 918,6 тыс. рублей (увеличение на 183,1 тыс. рублей). </w:t>
      </w:r>
    </w:p>
    <w:p>
      <w:pPr>
        <w:pStyle w:val="Normal"/>
        <w:ind w:firstLine="709"/>
        <w:jc w:val="both"/>
        <w:rPr/>
      </w:pPr>
      <w:r>
        <w:rPr/>
        <w:t>В целях упорядочения поступлений налогов и сборов в консолидированный бюджет муниципального района и сокращения возникшей задолженности по уплате налогов Распоряжением администрации муниципального района «Шилкинский район» № 384 от 25.10.2017 года обновлен состав Межведомственной комиссии по мобилизации налоговых доходов в консолидированный бюджет района.</w:t>
      </w:r>
    </w:p>
    <w:p>
      <w:pPr>
        <w:pStyle w:val="Normal"/>
        <w:ind w:firstLine="709"/>
        <w:jc w:val="both"/>
        <w:rPr/>
      </w:pPr>
      <w:r>
        <w:rPr/>
        <w:t>За 2017 год было проведено 8 заседаний комиссии на которых были заслушаны 8-мь руководителей организаций и 23 индивидуальных предпринимателя, были рассмотрены нижеследующие вопросы:</w:t>
      </w:r>
    </w:p>
    <w:p>
      <w:pPr>
        <w:pStyle w:val="Normal"/>
        <w:ind w:left="75" w:firstLine="709"/>
        <w:jc w:val="both"/>
        <w:rPr/>
      </w:pPr>
      <w:r>
        <w:rPr/>
        <w:t>1.Полнота и своевременность уплаты имущественных налогов физическими лицами.</w:t>
      </w:r>
    </w:p>
    <w:p>
      <w:pPr>
        <w:pStyle w:val="Normal"/>
        <w:ind w:left="75" w:firstLine="709"/>
        <w:jc w:val="both"/>
        <w:rPr/>
      </w:pPr>
      <w:r>
        <w:rPr/>
        <w:t>2.Меры по снижению задолженности и недоимки по налогам и сборам во все уровни бюджетов.</w:t>
      </w:r>
    </w:p>
    <w:p>
      <w:pPr>
        <w:pStyle w:val="Normal"/>
        <w:ind w:firstLine="709"/>
        <w:jc w:val="both"/>
        <w:rPr/>
      </w:pPr>
      <w:r>
        <w:rPr/>
        <w:t>В результате работы межведомственной комиссии за отчетный период дополнительно поступило налогов в сумме 77 386,08  тыс.руб., в т.ч.:</w:t>
      </w:r>
    </w:p>
    <w:p>
      <w:pPr>
        <w:pStyle w:val="Normal"/>
        <w:ind w:firstLine="709"/>
        <w:jc w:val="both"/>
        <w:rPr/>
      </w:pPr>
      <w:r>
        <w:rPr/>
        <w:t>- налог на доходы физических лиц - 27 753,27 тыс. рублей;</w:t>
      </w:r>
    </w:p>
    <w:p>
      <w:pPr>
        <w:pStyle w:val="Normal"/>
        <w:ind w:firstLine="709"/>
        <w:jc w:val="both"/>
        <w:rPr/>
      </w:pPr>
      <w:r>
        <w:rPr/>
        <w:t>(в том числе 14 166,0 тыс. рублей от ООО «Коммунальник», в результате выездной налоговой проверки Межрайонной ИФНС России № 7, ОП АО «Рудник  Апрелково» - 5 461,9 тыс. рублей.)</w:t>
      </w:r>
    </w:p>
    <w:p>
      <w:pPr>
        <w:pStyle w:val="Normal"/>
        <w:ind w:firstLine="709"/>
        <w:jc w:val="both"/>
        <w:rPr/>
      </w:pPr>
      <w:r>
        <w:rPr/>
        <w:t>- налог на имущество организаций       -      467,4 тыс. рублей;</w:t>
      </w:r>
    </w:p>
    <w:p>
      <w:pPr>
        <w:pStyle w:val="Normal"/>
        <w:ind w:firstLine="709"/>
        <w:jc w:val="both"/>
        <w:rPr/>
      </w:pPr>
      <w:r>
        <w:rPr/>
        <w:t>- земельный налог                                 -   3 443,1 тыс. рублей;</w:t>
      </w:r>
    </w:p>
    <w:p>
      <w:pPr>
        <w:pStyle w:val="Normal"/>
        <w:ind w:firstLine="709"/>
        <w:jc w:val="both"/>
        <w:rPr/>
      </w:pPr>
      <w:r>
        <w:rPr/>
        <w:t>- транспортный налог                           -         51,0 тыс. рублей;</w:t>
      </w:r>
    </w:p>
    <w:p>
      <w:pPr>
        <w:pStyle w:val="Normal"/>
        <w:ind w:firstLine="709"/>
        <w:jc w:val="both"/>
        <w:rPr/>
      </w:pPr>
      <w:r>
        <w:rPr/>
        <w:t>-  аренда земель                                    -       600,0 тыс. рублей;</w:t>
      </w:r>
    </w:p>
    <w:p>
      <w:pPr>
        <w:pStyle w:val="Normal"/>
        <w:ind w:firstLine="709"/>
        <w:jc w:val="both"/>
        <w:rPr/>
      </w:pPr>
      <w:r>
        <w:rPr/>
        <w:t>-  имущественные налоги ФЛ               -    1 262,2 тыс. рублей;</w:t>
      </w:r>
    </w:p>
    <w:p>
      <w:pPr>
        <w:pStyle w:val="Normal"/>
        <w:ind w:firstLine="709"/>
        <w:jc w:val="both"/>
        <w:rPr/>
      </w:pPr>
      <w:r>
        <w:rPr/>
        <w:t>-   НДПИ                                               -   42 464,2 тыс. рублей;</w:t>
      </w:r>
    </w:p>
    <w:p>
      <w:pPr>
        <w:pStyle w:val="Normal"/>
        <w:ind w:firstLine="709"/>
        <w:jc w:val="both"/>
        <w:rPr/>
      </w:pPr>
      <w:r>
        <w:rPr/>
        <w:t xml:space="preserve">(в том числе  42 464,2 тыс. рублей от ОП АО «Рудник Апрелково» в результате выездной налоговой проверки Межрайонной ИФНС России № 7.) </w:t>
      </w:r>
    </w:p>
    <w:p>
      <w:pPr>
        <w:pStyle w:val="Normal"/>
        <w:ind w:firstLine="709"/>
        <w:jc w:val="both"/>
        <w:rPr/>
      </w:pPr>
      <w:r>
        <w:rPr/>
        <w:t>-  единый налог на вмененный доход    -         247,78 тыс. рублей;</w:t>
      </w:r>
    </w:p>
    <w:p>
      <w:pPr>
        <w:pStyle w:val="Normal"/>
        <w:ind w:firstLine="709"/>
        <w:jc w:val="both"/>
        <w:rPr/>
      </w:pPr>
      <w:r>
        <w:rPr/>
        <w:t>-   неналоговые доходы                          -         824,73 тыс. рублей;</w:t>
      </w:r>
    </w:p>
    <w:p>
      <w:pPr>
        <w:pStyle w:val="Normal"/>
        <w:ind w:firstLine="709"/>
        <w:jc w:val="both"/>
        <w:rPr/>
      </w:pPr>
      <w:r>
        <w:rPr/>
        <w:t>-   экология                                            -          272,4   тыс. рублей</w:t>
      </w:r>
    </w:p>
    <w:p>
      <w:pPr>
        <w:pStyle w:val="Normal"/>
        <w:ind w:firstLine="709"/>
        <w:jc w:val="both"/>
        <w:rPr/>
      </w:pPr>
      <w:r>
        <w:rPr/>
        <w:t xml:space="preserve">В целях увеличения поступлений в бюджет Постановлением администрации муниципального района «Шилкинский район» создана комиссия по легализации теневой заработной платы. </w:t>
      </w:r>
    </w:p>
    <w:p>
      <w:pPr>
        <w:pStyle w:val="Normal"/>
        <w:ind w:firstLine="709"/>
        <w:jc w:val="both"/>
        <w:rPr/>
      </w:pPr>
      <w:r>
        <w:rPr/>
        <w:t>За 2017 год проведено 5 заседаний межведомственной комиссии по соблюдению трудового законодательства, на котором были заслушаны 50 работодателей по вопросам выплачиваемой ими заработной платы наемным работникам ниже размера установленного региональным соглашением, из них 7 юридических лиц и 43 индивидуальных предпринимателя.</w:t>
      </w:r>
    </w:p>
    <w:p>
      <w:pPr>
        <w:pStyle w:val="Normal"/>
        <w:ind w:firstLine="709"/>
        <w:jc w:val="both"/>
        <w:rPr/>
      </w:pPr>
      <w:r>
        <w:rPr/>
        <w:t>В результате проведенной работы 7 юридических лиц устранили нарушения трудового законодательства.</w:t>
      </w:r>
    </w:p>
    <w:p>
      <w:pPr>
        <w:pStyle w:val="Normal"/>
        <w:ind w:firstLine="709"/>
        <w:jc w:val="both"/>
        <w:rPr/>
      </w:pPr>
      <w:r>
        <w:rPr/>
        <w:t>Дополнительно полученные доходы в первоочередном порядке направлялись на погашение имеющейся кредиторской задолженности, что позволило не только удержать рост задолженности но и снизить просроченную кредиторскую задолженность. Так на 01.01.2017 года кредиторская задолженность консолидированного бюджета муниципального района за счет собственных средств составляла 174 494,3 тыс. рублей, в том числе просроченная задолженность 120 353,3 тыс. рублей, на 01.01.2018 года кредиторская задолженность составила 174 719,0 тыс. рублей, в т.ч. просроченная задолженность 94 473,4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51"/>
        </w:tabs>
        <w:ind w:left="0" w:hanging="0"/>
      </w:pPr>
      <w:rPr>
        <w:rFonts w:ascii="Tahoma" w:hAnsi="Tahoma" w:cs="Tahoma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708"/>
        </w:tabs>
        <w:ind w:left="66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Symbol" w:hAnsi="Symbol" w:eastAsia="Times New Roman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1:34:00Z</dcterms:created>
  <dc:creator>x</dc:creator>
  <dc:description/>
  <cp:keywords/>
  <dc:language>en-US</dc:language>
  <cp:lastModifiedBy>KonakovaEA1</cp:lastModifiedBy>
  <cp:lastPrinted>2018-03-26T14:05:00Z</cp:lastPrinted>
  <dcterms:modified xsi:type="dcterms:W3CDTF">2018-03-30T06:22:00Z</dcterms:modified>
  <cp:revision>26</cp:revision>
  <dc:subject/>
  <dc:title>ПОЯСНИТЕЛЬНАЯ ЗАПИСКА К ПРОЕКТУ РЕШЕНИЯ ОБ ИСПОЛНЕНИИ БУДЖЕТА МУНИЦИПАЛЬНОГО РАЙОНА «ШИЛКИНСКИЙ РАЙОН» ЗА 1 ПОЛУГОДИЕ 2008 ГОД</dc:title>
</cp:coreProperties>
</file>